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Rubric for ELA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Level IV</w:t>
        <w:tab/>
        <w:tab/>
        <w:t>Level III</w:t>
        <w:tab/>
        <w:tab/>
        <w:t xml:space="preserve">  Level II</w:t>
        <w:tab/>
        <w:tab/>
        <w:t>Level I</w:t>
      </w:r>
    </w:p>
    <w:tbl>
      <w:tblPr>
        <w:tblW w:w="91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831"/>
        <w:gridCol w:w="2200"/>
        <w:gridCol w:w="2045"/>
        <w:gridCol w:w="1690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uidelines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and exceeds requirements; effectively addresses purpose, audience and contex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85%+ of the requirements; demonstrates some awareness of purpose, audience and contex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less than 80% of the  requirements; demonstrates little or no awareness of purpose, audience, and contex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adequately  meet the requirements; no recognition of audience, purpose, and context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and Elaborati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als deep analysis and critical thought with strong, complete supportive detai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als sufficient analysis and critical thought with some supportive detail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als missing analysis and critical thought and/or supportive detail; reveals gaps in the overall completenes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als little evidence of analysis and critical thought; list-like details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ity and Accurac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ual details are 100% accurate, appropriate and clearly conveyed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al details are 85% + accurate, appropriate and clearly conveyed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al details are 80% + accurate, appropriate and clearly conveyed; details do not show connections among idea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al details are less than 80% accurate, appropriate and are not clearly conveyed; details lack relatedness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 and Synthesi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expansive thinking, original design and  thoughtful arrangement of ideas; clearly outside the box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sufficient thinking, some originality in design; ideas arranged in conventional manne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surface-level thinking, conventional design; haphazard arrangement of idea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s complete focus in thinking, design and arrangement of ideas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rance and Presentati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eptional evidence of planning and editing; appearance is neat and overall complet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 evidence of planning and editing; appearance is neat and shows some completenes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evidence of planning and editing; many convention errors; appearance is sloppy and or incomplet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 or no evidence of planning and editing; numerous convention errors; sloppy and haphazard appeara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4:30:00Z</dcterms:created>
  <dc:creator>vperson</dc:creator>
  <dc:description/>
  <cp:keywords/>
  <dc:language>en-US</dc:language>
  <cp:lastModifiedBy>vperson</cp:lastModifiedBy>
  <dcterms:modified xsi:type="dcterms:W3CDTF">2005-12-19T14:30:00Z</dcterms:modified>
  <cp:revision>2</cp:revision>
  <dc:subject/>
  <dc:title>Honors Rubric for ELA Projects</dc:title>
</cp:coreProperties>
</file>